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>
          <w:b/>
          <w:sz w:val="28"/>
          <w:szCs w:val="28"/>
        </w:rPr>
        <w:t>LA DEL BAILARÍN</w:t>
      </w:r>
      <w:r>
        <w:rPr>
          <w:sz w:val="28"/>
          <w:szCs w:val="28"/>
        </w:rPr>
        <w:t xml:space="preserve"> </w:t>
      </w:r>
      <w:r>
        <w:rPr/>
        <w:t>(chacarera trunca)          Letra: Matías Mauricio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</w:t>
      </w:r>
      <w:r>
        <w:rPr/>
        <w:t>Música: Diego Alberto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#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n las noches de Santiago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uando el monte es luna llena,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ale el bailarín quichuista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       B           C#7  F#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zapateando chacarera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La otra vuelta me lo echaro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 los bailes por distinto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or pedirle a los cantore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que no canten a los grito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#m          F#m/E      D#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írvanle un traguito ‘e vino</w:t>
      </w:r>
    </w:p>
    <w:p>
      <w:pPr>
        <w:pStyle w:val="Normal"/>
        <w:tabs>
          <w:tab w:val="clear" w:pos="708"/>
          <w:tab w:val="left" w:pos="4485" w:leader="none"/>
        </w:tabs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                                          D#°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que anda seco de garguero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e lo pagará bailando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   G#°              G7  F#m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hacareras de su pueblo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#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uando lo chupe la muerte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             B           A    B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o le recen un bendito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háganle una cruz de palo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/C#   D#°     C#7  F#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on bagualas y gatito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Ya se está poniendo viejo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ya ni el diablo me lo asust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ni tampoco esas chinita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que después son amarguras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i de pobre se le muer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n changuito de su tierr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él le pide a ese angelito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que haga pan de las estrella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yer mismo me lo han visto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machadito y sin dinero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lo encontraron río abajo</w:t>
      </w:r>
    </w:p>
    <w:p>
      <w:pPr>
        <w:pStyle w:val="Normal"/>
        <w:tabs>
          <w:tab w:val="clear" w:pos="708"/>
          <w:tab w:val="center" w:pos="4959" w:leader="none"/>
        </w:tabs>
        <w:ind w:left="1080" w:hanging="0"/>
        <w:rPr/>
      </w:pPr>
      <w:r>
        <w:rPr>
          <w:sz w:val="28"/>
          <w:szCs w:val="28"/>
        </w:rPr>
        <w:t xml:space="preserve">abrazao a su sombrero. </w:t>
        <w:tab/>
      </w:r>
    </w:p>
    <w:sectPr>
      <w:type w:val="nextPage"/>
      <w:pgSz w:w="12240" w:h="15840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23:13:00Z</dcterms:created>
  <dc:creator>Roberto</dc:creator>
  <dc:description/>
  <cp:keywords/>
  <dc:language>en-US</dc:language>
  <cp:lastModifiedBy>Diego</cp:lastModifiedBy>
  <dcterms:modified xsi:type="dcterms:W3CDTF">2023-06-24T01:03:00Z</dcterms:modified>
  <cp:revision>8</cp:revision>
  <dc:subject/>
  <dc:title>LA DEL BAILARÍN (chacarera trunca)</dc:title>
</cp:coreProperties>
</file>